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948468918"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9571436"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2133574818"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492310613"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1798509564"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1484602150"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1474068321"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